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октября 2013 г.   № 291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Гидролизной, 12, корп.1, строен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3.10.2013 № 1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Осуществить приватизацию нежилого здания </w:t>
      </w:r>
      <w:r>
        <w:rPr>
          <w:sz w:val="28"/>
          <w:szCs w:val="28"/>
        </w:rPr>
        <w:t>общей площадью 86,8 кв.м, кадастровый (или условный) номер: 29:22:012011:539, с земельным участком из категории земель: земли населенных пунктов, общей площадью 454 кв.м, кадастровый (или условный) номер: 29:22:012011:543, по адресу: г.Архангельск, Маймаксанский территориальный округ, ул. Гидролизная, д. 12, корп. 1, строен.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>б) начальную цену продажи объекта (с учетом НДС) – 760 000 рублей, в том числе НДС – 40 728,81 рубля;</w:t>
      </w:r>
    </w:p>
    <w:p>
      <w:pPr>
        <w:pStyle w:val="TextBodyIndent"/>
        <w:rPr/>
      </w:pPr>
      <w:r>
        <w:rPr/>
        <w:t xml:space="preserve">    </w:t>
      </w:r>
      <w:r>
        <w:rPr/>
        <w:t>здания склада (с учетом НДС) – 267 000 рублей, в том числе НДС – 40 728,81 рубля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земельного участка – 493 000 рублей; 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В.С. Гарм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5:07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17T09:08:00Z</cp:lastPrinted>
  <dcterms:modified xsi:type="dcterms:W3CDTF">2013-10-08T13:58:00Z</dcterms:modified>
  <cp:revision>3</cp:revision>
  <dc:subject/>
  <dc:title>ГЛАВА МУНИЦИПАЛЬНОГО ОБРАЗОВАНИЯ</dc:title>
</cp:coreProperties>
</file>